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313641741"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326538031"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