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5525124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4662834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1227244201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