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636102748"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676941679"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