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*****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* The IBM-PC COMMUNICATIONS library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************************************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rrupt driven serial I/O lo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tand-Alone 8086 applica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MICRO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-2000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K86 COMMUNICATIONS LIBRARY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BM-PC COMMUNICATION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CRO-C  WINDOWING  LIBRARY  is  a  set  of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serial I/O with an 8250 type UART device,  such as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st PC serial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es support  interrupt  driven  reception,  and  XON/X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flow control,  as well as setting and monitoring the  RS-2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ign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 these  function  into  the  8086  library,  pla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.ASM file in the library subdirectory  (usually  \MC\LIB86)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tiny  a=co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b i=small a=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Function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functions   are   available   in   the   IBM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librar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closes the communications port previously  ope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"Copen". The system interrupt vectors and all other hoo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must be called before any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,  otherwise the communications port will be left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terminate state.  If  this  is  not  done,  there  will  b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ystem crash if an interrupt is receive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fter the 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a single character from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reviously opened with "Copen". If no character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open"  function opens a serial communications por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for  access.  An  independant  interrupt  handler  and 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 are  installed,  which  allow  high  speed  full   du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serial port with optional XON/XOFF  flow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oth receive and transmit 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e serial port may be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 If  "Copen"  is  called  more  than  once,   it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"speed",  "mode",  and "modem" parameter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ternal "char" variable "Cflags"  may be accessed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sable transparency of the serial channel.  When "transpare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lected,  XON/XOFF flow control is disabled,  and all data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and received with no changes.  When operating in  this 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sure that "Cgetc"  is called frequently enoug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 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 "Cflags"  is used by the interrupt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Cputc"  function  writes  the  given  character  to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reads the modem input signals (DSR,  CD,  RI et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erial communication port previously opened  by  "Copen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aning of the individual bits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unction tests for a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previously opened with "Copen", and returns that characte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f 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K86 COMMUNICATION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BM-PC COMMUNICATIONS Library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Function Definitions                  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